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AND 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advantages of PushPull circuit over single Transistor circuit and derive an expression for the output power of an idealized class B pushpull transistor power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neat circuit diagram.  Explain the operation of single tuned capacitance coupled amplifier and draw its equivalent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List the various methods of Turning off the SCR and discuss about any one method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the help of the circuit diagram the working principle of a single phase full wave fully controlled bridge rect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functions of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ynchronous weld timer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equence ti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a schematic control diagram of a Thyristorised DC Motor Control Scheme which may replace in all respects a ward Leonard Control System for a DC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with the help of a block diagram the basic arrangement of a dielectric heater and explain the required conditions for making the process more effici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erm Ultrasonics and describe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33:00Z</dcterms:created>
  <dc:creator>edep</dc:creator>
  <dc:description/>
  <dc:language>en-US</dc:language>
  <cp:lastModifiedBy>edep</cp:lastModifiedBy>
  <dcterms:modified xsi:type="dcterms:W3CDTF">2003-10-17T10:08:00Z</dcterms:modified>
  <cp:revision>11</cp:revision>
  <dc:subject/>
  <dc:title/>
</cp:coreProperties>
</file>